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ALUD LABORA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- CONCEPTO BÁSIC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- Definir los siguientes conceptos del salud laboral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ud (OM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venció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esgo Labora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ño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esgo Laboral Grave e Inminent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diciones de Trabajo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quipo de Trabajo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quipos de Protección Individua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legados de Prevenció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ité de Seguridad y Salud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idente de Trabaj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idente de Trabajo in itine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fermedad Profesiona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és Labor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ipios de la Acción Preventiv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ligaciones y Derechos de los trabajadores en materias de prevenció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ligaciones de los Trabajadores en Materia de PR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- Explicar las funciones de las siguientes Institución y/u Organismo encargados de la Prevención de Riesgos Laborales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tituto Nacional de Seguridad e Higiene en el Trabajo;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cción de trabajo y Seguridad Social;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isión Nacional de Seguridad e Higiene en el Trabajo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- Elabar un cuadro en que aparezacan la Normativa en Prevención de Riesgo Laborales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- RIESGOS DERIVADOS DEL TRABA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eccionar un cuadro en que se refleje; el concepto y los tipos de Riesgo, los Efectos o Consecuencias para la Salud y las Medidas Preventivas de cada uno los siguientes riesgos derivados del trabaj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SGOS FÍSICO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ID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BRACION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RMICO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UMINACIÓ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IACION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SGOS QUÍMIC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SGOS BIOLÓGIC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ESGOS ORGANIZATIV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- RECURSO MULTIMEDIA EN PREVENCIÓN DE RIESGOS LABORA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scar algunos video en que se expliquen lo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quipos de Protección Individual,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ñalizacion de la Prevención,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meros Auxilio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EB INTERES:</w:t>
      </w:r>
    </w:p>
    <w:p>
      <w:pPr>
        <w:pStyle w:val="Normal"/>
        <w:rPr>
          <w:rFonts w:ascii="Comic Sans MS" w:hAnsi="Comic Sans MS" w:cs="Comic Sans MS"/>
          <w:lang w:val="en-GB"/>
        </w:rPr>
      </w:pPr>
      <w:hyperlink r:id="rId2">
        <w:r>
          <w:rPr>
            <w:rStyle w:val="InternetLink"/>
            <w:rFonts w:cs="Comic Sans MS" w:ascii="Comic Sans MS" w:hAnsi="Comic Sans MS"/>
            <w:lang w:val="en-GB"/>
          </w:rPr>
          <w:t>http://www.insht.es/portal/site/Insht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Instituto Regional de Seguridad y Salud en el Trabajo (IRSST)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prevention-world.com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ht.es/portal/site/Insht" TargetMode="External"/><Relationship Id="rId3" Type="http://schemas.openxmlformats.org/officeDocument/2006/relationships/hyperlink" Target="http://www.madrid.org/cs/Satellite?c=CM_Agrupador_FP&amp;cid=1109266187284&amp;idConsejeria=1109266187284&amp;idListConsj=1109265444710&amp;idOrganismo=1109266228581&amp;language=es&amp;pagename=ComunidadMadrid%2FEstructura&amp;pid=1109265444699" TargetMode="External"/><Relationship Id="rId4" Type="http://schemas.openxmlformats.org/officeDocument/2006/relationships/hyperlink" Target="http://www.prevention-worl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50:00Z</dcterms:created>
  <dc:creator>PC1</dc:creator>
  <dc:description/>
  <dc:language>en-US</dc:language>
  <cp:lastModifiedBy>PC1</cp:lastModifiedBy>
  <dcterms:modified xsi:type="dcterms:W3CDTF">2009-02-11T15:02:00Z</dcterms:modified>
  <cp:revision>6</cp:revision>
  <dc:subject/>
  <dc:title>SALUD LABORAL </dc:title>
</cp:coreProperties>
</file>